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  <w:br/>
        <w:t xml:space="preserve">«Об утверждении областной целевой программы «Модернизация объектов </w:t>
        <w:br/>
        <w:t>теплоэнергетического комплекса Ульяновской области на 2007-2008 годы»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30 октября 2008 г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областную целевую программу «Модернизация объектов теплоэнергетического комплекса Ульяновской области на 2007-2008 годы», утверждённую Законом Ульяновской области от 6 декабря 2006 года № 187-ЗО «Об утверждении областной целевой программы «Модернизация объектов теплоэнергетического комплекса Ульяновской области на 2007-2008 годы»  («Ульяновская правда» от 09.12.2006 № 97; от 13.04.2007 № 31; от 06.06.2007 № 45; от 13.11.2007 № 96; от 16.01.2008 № 3; от 27.08.2008 № 69), следующие изменения: </w:t>
      </w:r>
    </w:p>
    <w:p>
      <w:pPr>
        <w:pStyle w:val="ConsPlusTitle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пункт «Источники финансирования Программы» паспорта Программы изложить в следующей редакции:</w:t>
      </w:r>
    </w:p>
    <w:tbl>
      <w:tblPr>
        <w:tblW w:w="111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6300"/>
        <w:gridCol w:w="540"/>
      </w:tblGrid>
      <w:tr>
        <w:trPr/>
        <w:tc>
          <w:tcPr>
            <w:tcW w:w="360" w:type="dxa"/>
            <w:tcBorders/>
          </w:tcPr>
          <w:p>
            <w:pPr>
              <w:pStyle w:val="ConsPlusTitl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«Источники финансирования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–</w:t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/>
          </w:tcPr>
          <w:p>
            <w:pPr>
              <w:pStyle w:val="ConsPlusTitle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07-2008 годы – 391995,187 тыс. рублей, в том числе:</w:t>
            </w:r>
          </w:p>
          <w:p>
            <w:pPr>
              <w:pStyle w:val="ConsPlusTitle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07 году – 257963,3 тыс. рублей, из них:</w:t>
            </w:r>
          </w:p>
          <w:p>
            <w:pPr>
              <w:pStyle w:val="ConsPlusTitle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9915,0 тыс. рублей на погашение задолженности за топливно-энергетические ресурсы, в том числе: 189635,0 тыс. рублей на погашение реструктуризированной задолженности перед открытым акционерным обществом «Ульяновскэнерго»;</w:t>
            </w:r>
          </w:p>
          <w:p>
            <w:pPr>
              <w:pStyle w:val="ConsPlusTitle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08 году – 134031,887 тыс. рублей, из них:</w:t>
            </w:r>
          </w:p>
          <w:p>
            <w:pPr>
              <w:pStyle w:val="ConsPlusTitle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8970,0 тыс. рублей на погашение реструктуризированной задолженности перед открытым акционерным обществом «Ульяновскэнерго» за топливно-энергетические ресурсы;</w:t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61,887 тыс. рублей на выполнение мероприятий по изготовлению проектной документации и строительству локальных газовых котельных и тепловых сетей.</w:t>
            </w:r>
          </w:p>
          <w:p>
            <w:pPr>
              <w:pStyle w:val="ConsPlusNonformat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объём ассигнований из областного бюджета Ульяновской области на реализацию Программы подлежит уточнению при разработке закона Ульяновской области об областном бюджете Ульяновской области на соответствующий финансовый год.</w:t>
            </w:r>
          </w:p>
          <w:p>
            <w:pPr>
              <w:pStyle w:val="ConsPlusNonformat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топливно-энергетического комплекса, подлежащих модернизации в очередном финансовом году, представляется вместе с проектом областного бюджета Ульяновской области на очередной финансовый год в соответствии с планируемым объёмом финансирования.</w:t>
            </w:r>
          </w:p>
          <w:p>
            <w:pPr>
              <w:pStyle w:val="ConsPlusNonformat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на погашение реструктуризированной задолженности перед открытым акционерным обществом «Ульяновскэнерго» за топливно-энергетические ресурсы на текущий финансовый год распределяются между муниципальными образованиями Ульяновской области на основании инвентаризации имеющейся задолженности и с учётом ранее погашенных сумм задолженности в пределах сумм, утверждённых законом Ульяновской области об областном бюджете Ульяновской области на соответствующий финансовый год. </w:t>
            </w:r>
          </w:p>
          <w:p>
            <w:pPr>
              <w:pStyle w:val="ConsPlusNonformat"/>
              <w:spacing w:lineRule="auto" w:line="20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 – Министерство строительства Ульяновской области вправе перераспределять указанные средства на основании ревизии реструктуризированной задолженности по итогам 9 месяцев в пределах сумм, утверждённых законом Ульяновской области об областном бюджете Ульяновской области на соответствующий финансовый год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;</w:t>
            </w:r>
          </w:p>
        </w:tc>
        <w:tc>
          <w:tcPr>
            <w:tcW w:w="540" w:type="dxa"/>
            <w:tcBorders/>
          </w:tcPr>
          <w:p>
            <w:pPr>
              <w:pStyle w:val="ConsPlusTitl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360" w:before="14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 абзаце одиннадцатом подраздела 3.4 раздела 3 слово «проектно-сметной» заменить словом «проектной»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одраздел 4.1 раздела 4 изложить в следующей редакции: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4.1. Ресурсное обеспечение Программ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04"/>
        <w:ind w:firstLine="540"/>
        <w:jc w:val="both"/>
        <w:rPr/>
      </w:pPr>
      <w:r>
        <w:rPr>
          <w:sz w:val="28"/>
          <w:szCs w:val="28"/>
        </w:rPr>
        <w:t>В рамках Программы предусматривается финансирование мероприятий, направленных на модернизацию систем коммунального теплоснабжения, расходов на предоставление субсидий муниципальным образованиям Ульяновской области на погашение задолженности за топливно-энергетические ресурсы, в том числе на погашение реструктуризированной задолженности перед открытым акционерным обществом «Ульяновскэнерго» за счёт средств областного бюджета Ульяновской области.</w:t>
      </w:r>
    </w:p>
    <w:p>
      <w:pPr>
        <w:pStyle w:val="ConsPlusTitle"/>
        <w:spacing w:lineRule="auto" w:line="204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жидаемый размер средств областного бюджета Ульяновской области, привлечённых на реализацию Программы, составит 391995,187 тыс. рублей, в том числе:</w:t>
      </w:r>
    </w:p>
    <w:p>
      <w:pPr>
        <w:pStyle w:val="ConsPlusTitle"/>
        <w:spacing w:lineRule="auto" w:line="204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07 году – 257963,3 тыс. рублей, из них:</w:t>
      </w:r>
    </w:p>
    <w:p>
      <w:pPr>
        <w:pStyle w:val="ConsPlusTitle"/>
        <w:spacing w:lineRule="auto" w:line="204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49915,0 тыс. рублей на погашение задолженности за топливно-энергетические ресурсы, в том числе: </w:t>
      </w:r>
    </w:p>
    <w:p>
      <w:pPr>
        <w:pStyle w:val="ConsPlusTitle"/>
        <w:spacing w:lineRule="auto" w:line="204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9635,0 тыс. рублей на погашение реструктуризированной задолженности перед открытым акционерным обществом «Ульяновскэнерго»;</w:t>
      </w:r>
    </w:p>
    <w:p>
      <w:pPr>
        <w:pStyle w:val="ConsPlusTitle"/>
        <w:spacing w:lineRule="auto" w:line="204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2008 году – 134031,887 тыс. рублей, из них:</w:t>
      </w:r>
    </w:p>
    <w:p>
      <w:pPr>
        <w:pStyle w:val="ConsPlusTitle"/>
        <w:spacing w:lineRule="auto" w:line="204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8970,0 тыс. рублей на погашение реструктуризированной задолженности перед открытым акционерным обществом «Ульяновскэнерго» за топливно-энергетические ресурсы;</w:t>
      </w:r>
    </w:p>
    <w:p>
      <w:pPr>
        <w:pStyle w:val="Normal"/>
        <w:autoSpaceDE w:val="false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061,887 тыс. рублей на выполнение мероприятий по изготовлению проектной документации и строительству локальных газовых котельных и тепловых сетей.</w:t>
      </w:r>
    </w:p>
    <w:p>
      <w:pPr>
        <w:pStyle w:val="Normal"/>
        <w:autoSpaceDE w:val="false"/>
        <w:spacing w:lineRule="auto" w:line="204"/>
        <w:ind w:firstLine="540"/>
        <w:jc w:val="both"/>
        <w:rPr/>
      </w:pPr>
      <w:r>
        <w:rPr>
          <w:sz w:val="28"/>
          <w:szCs w:val="28"/>
        </w:rPr>
        <w:t>Ежегодный объём ассигнований из областного бюджета Ульяновской области на реализацию Программы подлежит уточнению при разработке закона Ульяновской области об областном бюджете Ульяновской области на соответствующий финансовый год.</w:t>
      </w:r>
    </w:p>
    <w:p>
      <w:pPr>
        <w:pStyle w:val="Normal"/>
        <w:autoSpaceDE w:val="false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ы и источники финансирования Программы приведены в приложении № 3 к Программе.»;</w:t>
      </w:r>
    </w:p>
    <w:p>
      <w:pPr>
        <w:pStyle w:val="Normal"/>
        <w:autoSpaceDE w:val="false"/>
        <w:spacing w:lineRule="exact" w:line="18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pacing w:lineRule="auto" w:line="360" w:before="14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абзац первый раздела 5 изложить в следующей редакции:</w:t>
      </w:r>
    </w:p>
    <w:p>
      <w:pPr>
        <w:pStyle w:val="Normal"/>
        <w:spacing w:lineRule="auto" w:line="204"/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В соответствии с Программой предполагается провести строительно-монтажные работы по модернизации котельных с суммарной подключённой тепловой нагрузкой в 18 МВт, при этом затраты на модернизацию в целом по области оценочно составят 7401,187 тыс. рублей; экономический эффект в соответствии с приложением № 4 к Программе оценочно составит 20291,91 тыс. рублей в год при реализации мероприятий в полном объёме.</w:t>
      </w:r>
      <w:r>
        <w:rPr>
          <w:bCs/>
          <w:sz w:val="28"/>
          <w:szCs w:val="28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риложении № 2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аблице «Мероприятия по модернизации объектов теплоэнергетического комплекса Ульяновской области на 2007 год» слово «проектно-сметной» заменить словом «проектной»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таблицу «Мероприятия по модернизации объектов теплоэнергетического комплекса Ульяновской области на 2008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ероприятия по модернизации объектов теплоэнергетического комплекс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ьяновской области на 2008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624" w:type="dxa"/>
        <w:jc w:val="left"/>
        <w:tblInd w:w="-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5760"/>
        <w:gridCol w:w="1440"/>
        <w:gridCol w:w="2520"/>
        <w:gridCol w:w="360"/>
      </w:tblGrid>
      <w:tr>
        <w:trPr>
          <w:trHeight w:val="240" w:hRule="atLeast"/>
        </w:trPr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щность, МВ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ём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ирования из областного бюджета Ульяновской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асти, тыс. руб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304" w:hRule="atLeast"/>
        </w:trPr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tabs>
                <w:tab w:val="clear" w:pos="709"/>
                <w:tab w:val="left" w:pos="344" w:leader="none"/>
              </w:tabs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61,88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сунский район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мероприятий по строительству локальных газовых котельных по ул. Бутырёва,    ул. Кирова, ул. Некрасова, пл. 30 лет Победы,          ул. Саратовск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6,58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райо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786,58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4" w:hRule="atLeast"/>
        </w:trPr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еньгульский район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районного дома культу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1,0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начальной школы и детского с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4,26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того по райо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275,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) таблицу 1 приложения № 3 изложить в следующей редакции:</w:t>
      </w:r>
    </w:p>
    <w:p>
      <w:pPr>
        <w:pStyle w:val="ConsPlusTitle"/>
        <w:spacing w:lineRule="auto" w:line="204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04"/>
        <w:ind w:right="21" w:firstLine="72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Таблица 1</w:t>
      </w:r>
    </w:p>
    <w:p>
      <w:pPr>
        <w:pStyle w:val="ConsPlusTitle"/>
        <w:spacing w:lineRule="auto" w:line="204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04"/>
        <w:ind w:firstLine="72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ъёмы и источники финансирования областной целевой программы «Модернизация объектов теплоэнергетического комплекса Ульяновской </w:t>
      </w:r>
    </w:p>
    <w:p>
      <w:pPr>
        <w:pStyle w:val="ConsPlusTitle"/>
        <w:spacing w:lineRule="auto" w:line="204"/>
        <w:ind w:firstLine="72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ласти на 2007-2008 годы»</w:t>
      </w:r>
    </w:p>
    <w:p>
      <w:pPr>
        <w:pStyle w:val="ConsPlusTitle"/>
        <w:spacing w:lineRule="auto" w:line="204"/>
        <w:ind w:firstLine="72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tabs>
          <w:tab w:val="clear" w:pos="709"/>
          <w:tab w:val="left" w:pos="9180" w:leader="none"/>
        </w:tabs>
        <w:spacing w:lineRule="auto" w:line="204"/>
        <w:ind w:firstLine="72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ыс</w:t>
      </w:r>
      <w:r>
        <w:rPr/>
        <w:t>. руб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564"/>
        <w:gridCol w:w="1216"/>
        <w:gridCol w:w="1289"/>
        <w:gridCol w:w="1840"/>
        <w:gridCol w:w="2783"/>
        <w:gridCol w:w="456"/>
      </w:tblGrid>
      <w:tr>
        <w:trPr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оды</w:t>
            </w:r>
          </w:p>
        </w:tc>
        <w:tc>
          <w:tcPr>
            <w:tcW w:w="8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0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0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ластной бюджет Ульяновской области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0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сего</w:t>
            </w:r>
          </w:p>
          <w:p>
            <w:pPr>
              <w:pStyle w:val="ConsPlusTitle"/>
              <w:spacing w:lineRule="auto" w:line="20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04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питальные вложения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ИОКР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0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редства на погашение задолжен-ности за </w:t>
            </w:r>
          </w:p>
          <w:p>
            <w:pPr>
              <w:pStyle w:val="ConsPlusTitle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опливно-энергетичес-кие ресурс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0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том числе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468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04"/>
              <w:ind w:left="-2" w:right="-11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редства на погашение реструктуризированной задолженности перед ОАО </w:t>
            </w:r>
          </w:p>
          <w:p>
            <w:pPr>
              <w:pStyle w:val="ConsPlusTitle"/>
              <w:spacing w:lineRule="auto" w:line="204"/>
              <w:ind w:left="-2" w:right="-11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«Ульяновскэнерго» за </w:t>
            </w:r>
          </w:p>
          <w:p>
            <w:pPr>
              <w:pStyle w:val="ConsPlusTitle"/>
              <w:spacing w:lineRule="auto" w:line="204"/>
              <w:ind w:left="-2" w:right="-11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опливно-энергетические</w:t>
            </w:r>
          </w:p>
          <w:p>
            <w:pPr>
              <w:pStyle w:val="ConsPlusTitle"/>
              <w:spacing w:lineRule="auto" w:line="204"/>
              <w:ind w:left="-2" w:right="-11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есурсы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spacing w:lineRule="auto" w:line="20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25796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8048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15,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35,0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spacing w:lineRule="auto" w:line="20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1,8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5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5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0,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0,0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се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95,1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5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4,8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85,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05,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Title"/>
              <w:spacing w:lineRule="auto" w:line="204"/>
              <w:ind w:left="-120" w:right="-45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»;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09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spacing w:lineRule="auto" w:line="204" w:before="160" w:after="0"/>
        <w:ind w:firstLine="54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) приложение № 4 изложить в следующей редакции:</w:t>
      </w:r>
    </w:p>
    <w:p>
      <w:pPr>
        <w:pStyle w:val="ConsPlusNormal"/>
        <w:spacing w:lineRule="auto" w:line="204"/>
        <w:ind w:left="108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ConsPlusNormal"/>
        <w:spacing w:lineRule="auto" w:line="204"/>
        <w:ind w:left="108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экономического эффекта от проведения модернизации</w:t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источников в 2007-2008 годах</w:t>
      </w:r>
    </w:p>
    <w:p>
      <w:pPr>
        <w:pStyle w:val="ConsPlusNormal"/>
        <w:spacing w:lineRule="auto" w:line="20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80"/>
        <w:gridCol w:w="1800"/>
        <w:gridCol w:w="1800"/>
        <w:gridCol w:w="2700"/>
        <w:gridCol w:w="1980"/>
        <w:gridCol w:w="27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йонов      </w:t>
            </w:r>
          </w:p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рная мощность </w:t>
            </w:r>
          </w:p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ых, Гкал/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ая стоимость</w:t>
            </w:r>
          </w:p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Гкал, </w:t>
            </w:r>
          </w:p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Стоимость Гкал с учётом модернизации и перевода на газ, руб.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издержек  на производство 1Гкал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ономический </w:t>
            </w:r>
          </w:p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ффект от перевода </w:t>
            </w:r>
          </w:p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ых с мазута на газ,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***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0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шкайм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2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0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sz w:val="26"/>
                <w:szCs w:val="26"/>
              </w:rPr>
              <w:t>Тереньгуль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9,2</w:t>
            </w:r>
          </w:p>
        </w:tc>
      </w:tr>
      <w:tr>
        <w:trPr/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1,9</w:t>
            </w:r>
          </w:p>
        </w:tc>
      </w:tr>
    </w:tbl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Тарифы на тепловую энергию, поставляемую муниципальным унитарным предприятием «Вешкаймские теповые сети», муниципальным унитарным предприятием «Ермоловское коммунальное хозяйство», муниципальным унитарным предприятием «Чуфаровский коммунальщик», муниципальным унитарным предприятием жилищно-коммунального хозяйства муниципального образования «Тереньгульское городское поселение» в 2007 году (Вешкаймский район: приказ Комитета по регулированию цен и тарифов Ульяновской области от 05.06.2007 № 46, приказ Комитета по регулированию цен и тарифов Ульяновской области от 05.06.2007 № 47, приказ Комитета по регулированию цен и тарифов Ульяновской области от 05.06.2007 № 54. Тереньгульский район: приказ Комитета по регулированию цен и тарифов Ульяновской области от 05.06.2007 № 59).</w:t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Сведения о предполагаемой стоимости 1 Гкал тепловой энергии, полученные от энергоснабжающих организаций (муниципальное унитарное предприятие «Вешкаймские тепловые сети», муниципальное унитарное предприятие «Ермоловское коммунальное хозяйство», муниципальное унитарное предприятие «Чуфаровский коммунальщик». Тереньгульский район: муниципальное унитарное предприятие жилищно-коммунального хозяйства муниципального образования «Тереньгульское городское поселение»).</w:t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Показатель, представляющий собой частное от деления на 1000 произведения, полученного в результате умножения значений, содержащихся в графе «Фактическая стоимость 1 Гкал, руб.», на значения, содержащиеся в графе «Снижение издержек на производство 1 Гкал, руб.», на 24 (число часов в календарных сутках) и на 212 (число дней отопительного сезона).».</w:t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ab/>
        <w:tab/>
        <w:tab/>
        <w:tab/>
        <w:tab/>
        <w:tab/>
        <w:t>С.И. Морозов</w:t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5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5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ind w:left="55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 ноября 2008 года</w:t>
      </w:r>
    </w:p>
    <w:p>
      <w:pPr>
        <w:pStyle w:val="ConsPlusNormal"/>
        <w:ind w:left="5580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3-ЗО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US"/>
      </w:rPr>
      <w:tab/>
      <w:tab/>
      <w:t>2509</w:t>
    </w:r>
    <w:r>
      <w:rPr>
        <w:sz w:val="16"/>
        <w:szCs w:val="16"/>
      </w:rPr>
      <w:t>гя</w:t>
    </w:r>
    <w:r>
      <w:rPr>
        <w:sz w:val="16"/>
        <w:szCs w:val="16"/>
        <w:lang w:val="en-US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45720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86835</wp:posOffset>
              </wp:positionH>
              <wp:positionV relativeFrom="paragraph">
                <wp:posOffset>45720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69"/>
        </w:tabs>
        <w:ind w:left="57" w:firstLine="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02:00Z</dcterms:created>
  <dc:creator>kondr</dc:creator>
  <dc:description/>
  <cp:keywords/>
  <dc:language>en-US</dc:language>
  <cp:lastModifiedBy>user</cp:lastModifiedBy>
  <cp:lastPrinted>2008-10-28T11:46:00Z</cp:lastPrinted>
  <dcterms:modified xsi:type="dcterms:W3CDTF">2008-11-13T08:02:00Z</dcterms:modified>
  <cp:revision>2</cp:revision>
  <dc:subject/>
  <dc:title>ЗАКОН</dc:title>
</cp:coreProperties>
</file>